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  <w:t xml:space="preserve">ПРОЕКТ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Роговского сельского поселения Тимашевского района «Дорожное хозяйство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.г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муниципальную программу Роговского сельского поселения Тимашевского района  «Дорожное хозяйство»  на 2021-2023 г.г.,  (прилагается)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Ведущему специалисту администрации Роговского сельского поселения Тимашевского района Р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1 год</w:t>
      </w:r>
      <w:r>
        <w:rPr>
          <w:sz w:val="28"/>
        </w:rPr>
        <w:t>.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В.Е. Ди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Zverdvd.org</cp:lastModifiedBy>
  <cp:lastPrinted>2019-03-19T11:17:00Z</cp:lastPrinted>
  <dcterms:modified xsi:type="dcterms:W3CDTF">2020-12-07T11:40:00Z</dcterms:modified>
  <cp:revision>153</cp:revision>
  <dc:subject/>
  <dc:title/>
</cp:coreProperties>
</file>